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13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december 18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ső ellenőrzési feladat ellátása 2026. évben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spacing w:lineRule="auto" w:line="24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A Magyarország helyi önkormányzatairól szóló 2011. évi CLXXXIX. törvény (a továbbiakban: Mötv.)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119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§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font214;MS PMincho" w:cs="Times New Roman" w:ascii="Times New Roman" w:hAnsi="Times New Roman"/>
          <w:kern w:val="2"/>
          <w:sz w:val="24"/>
          <w:szCs w:val="24"/>
          <w:lang w:eastAsia="zh-CN" w:bidi="hi-IN"/>
        </w:rPr>
        <w:t>(3)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-(5)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bekezdése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szerint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„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jegyz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ötele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-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jogszabályok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lapján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meghatározot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-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ontrollrendszer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működtetni,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mely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iztosítj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hely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önkormányza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rendelkezésére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álló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források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szabályszerű,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gazdaságos,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hatékony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é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redménye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felhasználását.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jegyz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ötele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gondoskodn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-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ontrollrendszeren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elül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-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llenőrzé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működtetéséről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z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államháztartásér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felelő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miniszter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által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özzétet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módszertan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útmutatók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é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nemzetköz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llenőrzés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standardok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figyelembevételével.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hely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önkormányza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llenőrzése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eretében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gondoskodn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ell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felügyel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öltségvetés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szervek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llenőrzéséről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is. 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hely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önkormányzatr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vonatkozó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éves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llenőrzési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terve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képviselő-testület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az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előző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év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december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31-éig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hagyja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jóvá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widowControl w:val="false"/>
        <w:suppressAutoHyphens w:val="true"/>
        <w:overflowPunct w:val="false"/>
        <w:spacing w:lineRule="auto" w:line="240"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ellenőrzésre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vonatkozó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szabályokat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az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államháztartásról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szóló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2011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évi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CXCV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törvényben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(a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továbbiakban: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Áht.)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szereplő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felhatalmazás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alapján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kiadott,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költségvetési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szervek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kontrollrendszeréről és belső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ellenőrzéséről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szóló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370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/2011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(XII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31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.)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Korm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rendelet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(Bkr.)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szabályozza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A Bkr. </w:t>
      </w:r>
      <w:r>
        <w:rPr>
          <w:rFonts w:eastAsia="font214;MS PMincho" w:cs="Times New Roman" w:ascii="Times New Roman" w:hAnsi="Times New Roman"/>
          <w:iCs/>
          <w:kern w:val="2"/>
          <w:sz w:val="24"/>
          <w:szCs w:val="24"/>
          <w:lang w:eastAsia="zh-CN" w:bidi="hi-IN"/>
        </w:rPr>
        <w:t>32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§</w:t>
      </w: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>(4) bekezdése összhangban az Mötv. hivatkozott rendelkezésével a helyi önkormányzatok esetében az éves ellenőrzési tervnek a képviselő-testület által történő jóváhagyása a tárgyévet megelőző év december 31-ig került megjelölésre.</w:t>
      </w:r>
    </w:p>
    <w:p>
      <w:pPr>
        <w:pStyle w:val="Normal"/>
        <w:widowControl w:val="false"/>
        <w:suppressAutoHyphens w:val="true"/>
        <w:overflowPunct w:val="false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zh-CN" w:bidi="hi-IN"/>
        </w:rPr>
        <w:t>Bkr.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zh-CN" w:bidi="hi-IN"/>
        </w:rPr>
        <w:t>22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.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§-a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szerint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font214;MS PMincho" w:cs="Times New Roman" w:ascii="Times New Roman" w:hAnsi="Times New Roman"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ellenőrzési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ezető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feladat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többe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özött: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font214;MS PMincho" w:cs="Times New Roman" w:ascii="Times New Roman" w:hAnsi="Times New Roman"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ockázatelemzéssel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látámasztott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stratégiai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és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éves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ellenőrzési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terve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összeállítása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öltségvetési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szerv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ezetőjéne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helyi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önkormányzato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esetén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épviselő-testület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jóváhagyás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után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terve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égrehajtása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alamint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zo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megvalósításána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nyomon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övetése;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font214;MS PMincho" w:cs="Times New Roman" w:ascii="Times New Roman" w:hAnsi="Times New Roman"/>
          <w:kern w:val="2"/>
          <w:sz w:val="24"/>
          <w:szCs w:val="24"/>
          <w:lang w:eastAsia="zh-CN" w:bidi="hi-IN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belső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ellenőrzési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tevékenység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megszervezése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z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ellenőrzése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égrehajtásának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irányítása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a Zalaszentgróti Közös Önkormányzati Hivatal (a továbbiakban: Hivatal) által foglalkoztatott belső ellenőr révén látja el a belső ellenőrzési feladatokat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 foglalkoztatásával kapcsolatban felmerülő költségeket a ZalA-KAR Térségi Innovációs Társulás tagönkormányzatai, a roma nemzetiségi önkormányzatok, valamint a feladatellátáshoz csatlakozó, társuláson kívüli települések által – a lakosságszám, az ellenőrzési egységek száma alapján – saját költségvetésük terhére biztosítjá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kötelező önkormányzati feladat, de a központi költségvetés ezen a jogcímen 2026. évben sem biztosít támogatást az önkormányzatok részére, így annak költségeit a településeknek továbbra is saját forrásból kell előteremteni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feladatellátásban résztvevő 23 önkormányzat közül az Óhídi Közös Önkormányzati Hivatal tartozó települési önkormányzatok jelezték, hogy 2026. január 1. napjától a belső ellenőrzési feladatokat nem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ivatal által foglalkoztatott belső ellenőr révén kívánják ellátni.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 ismeretében több kalkuláció elkészítésére és több egyeztetésre is sor került, amelyek a 8 órás foglalkoztatás helyett már – a maradó 13 településhez viszonyítottan – arányosan 6 órás foglalkoztatással is számolnak.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 6 órás foglalkoztatásának költsége összesen: 9.434e Ft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ábbi években alkalmazott, az önkormányzatok hozzájárulását meghatározó kalkuláció helyett egy másik számítási módszer került alkalma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6. évi belső ellenőrzési feladatellátáshoz kalkulált hozzájárulás az előző évektől eltérően került megállapításra. A hozzájárulás számítása az alábbiak figyelembevételével törté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ok belső ellenőrzési feladatellátását (esetükben is kötelező feladat) kezdetektől fogva nem támogatta a központi költségvetés, évek óta hozzájárulást fizetnek a társulási feladatellátáshoz. Részükre a korábban fizetett fix 80.000,- Ft helyett magasabb 110.000,- Ft került meghatározásr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lap hozzájárulásként mind az intézménnyel rendelkező, mind az intézménnyel nem rendelkező települési önkormányzatok vonatkozásában 140.538,- Ft került beépítésr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teljes költségének meghatározásakor a ráfordítások két fő szempont alapján kerültek felosztásra a résztvevő szervezeti egységek között. A költségek 50%-ának felosztása a lakosságszám arányában valósult meg, vagyis minél nagyobb egy település vagy intézmény ellátott lakossága, annál nagyobb részt vállal a költségekből. A másik 50% esetében az intézmények száma és aránya szolgált alapul: azok az önkormányzatok, amelyekhez több intézmény tartozik, e mutató alapján nagyobb költséghányaddal szerepelnek a megosztásba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 a kettős megközelítés biztosítja, hogy a költségelosztás egyszerre tükrözze a lakosság nagyságából adódó terhelést és az intézményi struktúrából fakadó feladatmennyisége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lenlegi számítási módszer alapján a nagyobb települések – így különösen Zalaszentgrót városa – a tavalyi évhez képest jelentősen magasabb hozzájárulást lennének kötelesek fizetni. Ennek enyhítése érdekében a 2025. november 21. napjára összehívott egyeztetésen hat település vállalta, hogy a Zalaszentgrótra eső többletköltséget egymás között megosztja.  E közös teherviselés célja, hogy a belső ellenőrzési feladatellátás 2026. évben is biztosított maradjo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hangsúlyozni azonban, hogy ez a megoldás révén a 2026. évi feladatellátás biztosított. A jelenlegi nehéz gazdasági környezetben az önkormányzatoknak minden kiadást fokozottan mérlegelniük kell, így a plusz terhek hosszú távú vállalása egyre nehezebbé váli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rre tekintettel 2026. év első felében elengedhetetlen annak áttekintése és kidolgozása, hogy milyen más formában valósulhat meg a kötelező feladatellátás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5. november 21-ére összehívott egyeztetésen kialakult konszenzus alapján elkészítésre került az a részletes táblázat, amely bemutatja, hogy az egyes önkormányzatoknak mekkora összeggel kell hozzájárulniuk a 2026. évi belső ellenőrzési feladatellátáshoz. A táblázat már tartalmazza azt a többletrészt is, amelynek átvállalását a hét érintett település felajánlotta, így a véglegesített adatok a tényleges vállalásokat tükrözi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új számítási módszer alapján Zalaszentgrót esetében a 2025. évi 1.864.963 Ft-os belső ellenőrzési hozzájáruláshoz képest 2026-ban kedvezőbb összegű, 1.128.131 Ft fizetési kötelezettségünk lesz.</w:t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691"/>
      </w:tblGrid>
      <w:tr>
        <w:trPr>
          <w:trHeight w:val="284" w:hRule="atLeast"/>
        </w:trPr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2026. évi hozzájárulás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 128 131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 350 000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 239 679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878 128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781 822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885 803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705 087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458 789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479 844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330 217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234 359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270 120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12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253 174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szentgróti RNÖ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10 000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béri RNÖ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10 000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ürjei RNÖ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10 000</w:t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alacsányi RNÖ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hu-HU"/>
              </w:rPr>
              <w:t>110 000</w:t>
            </w:r>
          </w:p>
        </w:tc>
      </w:tr>
      <w:tr>
        <w:trPr>
          <w:trHeight w:val="284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</w:t>
            </w:r>
          </w:p>
        </w:tc>
        <w:tc>
          <w:tcPr>
            <w:tcW w:w="2691" w:type="dxa"/>
            <w:tcBorders/>
            <w:shd w:fill="EDEDE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9 435 1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énzügyi és Gazdaság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5. </w:t>
      </w:r>
      <w:r>
        <w:rPr>
          <w:rFonts w:cs="Times New Roman" w:ascii="Times New Roman" w:hAnsi="Times New Roman"/>
          <w:sz w:val="24"/>
          <w:szCs w:val="24"/>
        </w:rPr>
        <w:t xml:space="preserve">december 11-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ülésén megtárgyalta, a </w:t>
      </w:r>
      <w:r>
        <w:rPr>
          <w:rFonts w:cs="Times New Roman" w:ascii="Times New Roman" w:hAnsi="Times New Roman"/>
          <w:sz w:val="24"/>
          <w:szCs w:val="24"/>
        </w:rPr>
        <w:t xml:space="preserve">109/2025. (XII.11.) </w:t>
      </w:r>
      <w:r>
        <w:rPr>
          <w:rFonts w:cs="Times New Roman" w:ascii="Times New Roman" w:hAnsi="Times New Roman"/>
          <w:color w:val="000000"/>
          <w:sz w:val="24"/>
          <w:szCs w:val="24"/>
        </w:rPr>
        <w:t>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isztelt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a belső ellenőrzési feladatok ellátását a 2026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adatellátáshoz szükséges hozzájárulás összegé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128.131,- Ft-ot (azaz: Egymillió-egyszázhuszonnyolcezer-egyszázharmincegy forinto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az önkormányzat a 2026. évi költségvetésében biztosít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polgármestert a belső ellenőrzési feladatellátásra vonatkozó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5. december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uto" w:line="240" w:before="0" w:after="0"/>
        <w:ind w:left="2880" w:hanging="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5. december 15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756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840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r. Simon Beát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incstrkz1">
    <w:name w:val="Nincs térköz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7:00Z</dcterms:created>
  <dc:creator>Dézsenyi Veronika</dc:creator>
  <dc:description/>
  <cp:keywords/>
  <dc:language>en-US</dc:language>
  <cp:lastModifiedBy>Valaki</cp:lastModifiedBy>
  <cp:lastPrinted>2020-04-16T09:10:00Z</cp:lastPrinted>
  <dcterms:modified xsi:type="dcterms:W3CDTF">2025-12-15T09:03:00Z</dcterms:modified>
  <cp:revision>45</cp:revision>
  <dc:subject/>
  <dc:title/>
</cp:coreProperties>
</file>